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tober 4th, 2011</w:t>
      </w:r>
    </w:p>
    <w:p>
      <w:pPr>
        <w:pStyle w:val="NoSpacing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The Alchemist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By Paulo Coelho</w:t>
      </w:r>
    </w:p>
    <w:p>
      <w:pPr>
        <w:pStyle w:val="NoSpacing"/>
        <w:spacing w:lineRule="auto" w:line="48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Summary</w:t>
      </w:r>
      <w:r>
        <w:rPr>
          <w:rFonts w:cs="Times New Roman" w:ascii="Times New Roman" w:hAnsi="Times New Roman"/>
          <w:sz w:val="24"/>
          <w:szCs w:val="24"/>
        </w:rPr>
        <w:t>: Santiago leaves his family at an early age to fulfill his dream of seeing the world. With a few coins from his father, he buys a small flock of sheep and travels out into the</w:t>
        <w:br/>
        <w:t>Andalusion countryside. The story begins with Santiago's arrival in a village where he will be selling wool; he is looking forward to once again meeting with the merchant's daughter,</w:t>
        <w:br/>
        <w:t>whom he has become affectionate of. Santiago visits with a Gypsy in hopes of having a recurring dream explained; in the dream a child wanders close to his flock and then begins</w:t>
        <w:br/>
        <w:t>playing the sheep. The boy then takes Santiago's hand and transports him to the Egyptian pyramids, where he learns of a hidden treasure deep within. The Gypsy interprets the dream</w:t>
        <w:br/>
        <w:t>at face value, saying that Santiago must visit the Egyptian pyramids and find this treasure. Disappointed with the response, Santiago meets a man on the street who claims to be the</w:t>
        <w:br/>
        <w:t>King of Salem. The King implants the idea of a Personal Legend, one's innate goals and dreams. Santiago must choose between staying with his flock or pursuing his dream in Africa.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Analysis</w:t>
      </w:r>
      <w:r>
        <w:rPr>
          <w:rFonts w:cs="Times New Roman" w:ascii="Times New Roman" w:hAnsi="Times New Roman"/>
          <w:sz w:val="24"/>
          <w:szCs w:val="24"/>
        </w:rPr>
        <w:t>: The Alchemist appears to illustrate a complex array of human emotions and goals through a simple story about a Middle Eastern shepherd. The story so far has certainly</w:t>
        <w:br/>
        <w:t>evoked reflection within my own life, specifically about the idea of a Personal Legend and 'the world's greatest lie.' The author explains that a Personal Legend is "... what you have</w:t>
        <w:br/>
        <w:t>always wanted to accomplish. Everyone, when they are young, knows what their Personal Legend is (21)." Santiago then learns that 'the world's greatest lie' is that at some point</w:t>
        <w:br/>
        <w:t>humans lose control of their life to fate. I would agree that people are all born with certain unique aspirations, but the story makes it sound as if one realizes these aspirations at birth.</w:t>
        <w:br/>
        <w:t>Personally, my goals and views of the world are constantly evolving so I am skeptical of the idea of the Personal Legend. The idea of 'the world's greatest lie' intrigued me because I</w:t>
        <w:br/>
        <w:t>have seen many who have bought into the belief. Mr. Steed explained that we are each our own self and in control of our own fate; I have tended to agree with both Mr. Steed and the</w:t>
        <w:br/>
        <w:t>story. I have enjoyed the story thus far because it has challenged me to critically examine my own thoughts on goals and dreams.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Application</w:t>
      </w:r>
      <w:r>
        <w:rPr>
          <w:rFonts w:cs="Times New Roman" w:ascii="Times New Roman" w:hAnsi="Times New Roman"/>
          <w:sz w:val="24"/>
          <w:szCs w:val="24"/>
        </w:rPr>
        <w:t xml:space="preserve">: In </w:t>
      </w:r>
      <w:r>
        <w:rPr>
          <w:rStyle w:val="Emphasis"/>
          <w:rFonts w:cs="Times New Roman" w:ascii="Times New Roman" w:hAnsi="Times New Roman"/>
          <w:sz w:val="24"/>
          <w:szCs w:val="24"/>
        </w:rPr>
        <w:t>The Alchemist,</w:t>
      </w:r>
      <w:r>
        <w:rPr>
          <w:rFonts w:cs="Times New Roman" w:ascii="Times New Roman" w:hAnsi="Times New Roman"/>
          <w:sz w:val="24"/>
          <w:szCs w:val="24"/>
        </w:rPr>
        <w:t xml:space="preserve"> Santiago has a recurring dream about a small child taking him to the Egyptian pyramids. The trait of curiosity seems to have proven resilient to time and</w:t>
        <w:br/>
        <w:t>culture; rather than accepting that the dream was in fact just a dream, Santiago consults with a gypsy and ultimately reveals his thoughts to the King of Salem. Santiago contemplates</w:t>
        <w:br/>
        <w:t>going to Africa and searching for this treasure, which supports the argument for man's innate curiosity. The need for affection and feelings of importance by humans are also illustrated</w:t>
        <w:br/>
        <w:t>by the story. This insight into human nature is shown by Santiago's desire to see the merchant's daughter, revealing that human affection has spanned time. With respect to human</w:t>
        <w:br/>
        <w:t>roles and behaviors, the species tends to be independent. While many children received education, Santiago left home at an early age to go explore the world. Students today leave</w:t>
        <w:br/>
        <w:t xml:space="preserve">home around the age of 18 for college or otherwise and tend to not return; humans' individualistic tendencies are supported by this fact. The last objective, human ideals, does not seem to directly apply to </w:t>
      </w:r>
      <w:r>
        <w:rPr>
          <w:rStyle w:val="Emphasis"/>
          <w:rFonts w:cs="Times New Roman" w:ascii="Times New Roman" w:hAnsi="Times New Roman"/>
          <w:sz w:val="24"/>
          <w:szCs w:val="24"/>
        </w:rPr>
        <w:t>The Alchemist</w:t>
      </w:r>
      <w:r>
        <w:rPr>
          <w:rFonts w:cs="Times New Roman" w:ascii="Times New Roman" w:hAnsi="Times New Roman"/>
          <w:sz w:val="24"/>
          <w:szCs w:val="24"/>
        </w:rPr>
        <w:t xml:space="preserve"> so far. While Santiago has pursued feelings of love and truth, there has been no mention of a search for perfection in any aspect of his lif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1:12:00Z</dcterms:created>
  <dc:creator>Drew</dc:creator>
  <dc:description/>
  <dc:language>en-US</dc:language>
  <cp:lastModifiedBy>Drew</cp:lastModifiedBy>
  <dcterms:modified xsi:type="dcterms:W3CDTF">2011-11-14T01:12:00Z</dcterms:modified>
  <cp:revision>2</cp:revision>
  <dc:subject/>
  <dc:title/>
</cp:coreProperties>
</file>